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95334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7788510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  <w:szCs w:val="15"/>
        </w:rPr>
        <w:t>SUSPENDE O PAGAMENTO DE PROVIMENTO EM COMISSÃO DE SERVIDORES NÃO RECADASTRADOS PERANTE O PODER LEGISLATIV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15"/>
        </w:rPr>
        <w:t>EXONERA SERVIDORES LOTADOS EM CARGOS E FUNÇÕES DE PROVIMENTO EM COMISSÃO NO PODER LEGISLATIVO</w:t>
      </w: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A LEI Nº 2.504 DE 21 DE NOVEMBRO DE 1995, QUE FOI ALTERADA PELA LEI Nº 4.128 DE 10 DE DEZEMBRO DE 1959. (PENSÕE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OBRIGATORIEDADE DE CAIXA ELETRÔNICO EM BRAILLE E ÁUDIO EM TODAS AS AGÊNCIAS BANCÁRIAS DO ESTADO DO PARANÁ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 E  C.I.C.T..</w:t>
      </w:r>
    </w:p>
    <w:p>
      <w:pPr>
        <w:pStyle w:val="Normal"/>
        <w:ind w:right="180" w:hanging="0"/>
        <w:jc w:val="both"/>
        <w:rPr/>
      </w:pPr>
      <w:r>
        <w:rPr/>
        <w:t>EMENDA DA C.C.J..</w:t>
      </w:r>
    </w:p>
    <w:tbl>
      <w:tblPr>
        <w:tblW w:w="6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2"/>
      </w:tblGrid>
      <w:tr>
        <w:trPr/>
        <w:tc>
          <w:tcPr>
            <w:tcW w:w="12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10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STITUI A FERROVIA DA INTEGRAÇÃO DO SUL - FERROSUL S/A, COM O PROPÓSITO DE, SOB CONTROLE PÚBLICO, PLANEJAR, CONSTRUIR E OPERAR FERROVIAS E SISTEMAS LOGÍSTICOS NO MATO GROSSO DO SUL, PARANÁ, SANTA CATARINA E RIO GRANDE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,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SSEGURA AO CONSUMIDOR O DIREITO DE SABER, ANTES, DURANTE A NEGOCIAÇÃO E DEPOIS DA COMPRA, O VALOR DOS IMPOSTOS EMBUTIDOS NO PREÇO DO PRODUTO OU DO SERVIÇ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ROFESSOR LEMOS, TADEU VENERI E PÉRICLES DE MEL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S PENALIDADES A SEREM APLICADAS À PRÁTICA DE DISCRIMINAÇÃO EM RAZÃO DE ORIENTAÇÃO SEXUAL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19T21:34:00Z</dcterms:modified>
  <cp:revision>16</cp:revision>
  <dc:subject/>
  <dc:title/>
</cp:coreProperties>
</file>